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 курсовому проекту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дисциплине «Технология производства наземных транспортно-технологических систем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студентов- заочников специальности 23.05.01 Наземные транспортно-технологические средства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2</w:t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ой проект делается на основании отчета по технологической практике. Студент может предложить свою тему для курсового проект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мерные темы курсовых проек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шнека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вентилятора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вала эксцентрикового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вала игольчатого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крылача вентилятора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дробильного барабана и механической обработки детали - ва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сборки контрпривода и механической обработки детали - цапф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е для выполнения курсового проекта по «Технологии производства наземных транспортно-технологических систем» необходимо согласовать с преподавателем на кафедре  ауд.4-208, 4-106 тел.2738-733, 2738-59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16:00Z</dcterms:created>
  <dc:creator>dekanat</dc:creator>
  <dc:description/>
  <cp:keywords/>
  <dc:language>en-US</dc:language>
  <cp:lastModifiedBy>user</cp:lastModifiedBy>
  <dcterms:modified xsi:type="dcterms:W3CDTF">2023-04-18T12:41:00Z</dcterms:modified>
  <cp:revision>14</cp:revision>
  <dc:subject/>
  <dc:title/>
</cp:coreProperties>
</file>